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едоставления муниципальной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услуги «</w:t>
      </w:r>
      <w:r>
        <w:rPr>
          <w:bCs/>
          <w:szCs w:val="28"/>
        </w:rPr>
        <w:t>Присвоение, изменение и аннулирование адресов</w:t>
      </w:r>
      <w:r>
        <w:rPr>
          <w:szCs w:val="28"/>
        </w:rPr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bookmarkStart w:id="0" w:name="Par397"/>
      <w:bookmarkStart w:id="1" w:name="Par397"/>
      <w:bookmarkEnd w:id="1"/>
    </w:p>
    <w:p>
      <w:pPr>
        <w:pStyle w:val="Normal"/>
        <w:jc w:val="center"/>
        <w:rPr>
          <w:szCs w:val="28"/>
        </w:rPr>
      </w:pPr>
      <w:r>
        <w:rPr>
          <w:szCs w:val="28"/>
        </w:rPr>
        <w:t>БЛОК-СХ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7765" cy="6703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6703200"/>
                          <a:chOff x="0" y="0"/>
                          <a:chExt cx="6247800" cy="670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7800" cy="67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3800" y="146520"/>
                            <a:ext cx="72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" y="685800"/>
                            <a:ext cx="228996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685800"/>
                            <a:ext cx="314064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60" y="1224360"/>
                            <a:ext cx="57906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и документов о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2858760"/>
                            <a:ext cx="25012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явлен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4832280"/>
                            <a:ext cx="5793120" cy="62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ручение или направление постановления администрации 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воении, изменении и аннулирования адресов объектам недвиж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710680"/>
                            <a:ext cx="1750680" cy="88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 (в случае поступления заявления через МФЦ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9320" y="5631120"/>
                            <a:ext cx="2280240" cy="9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ору федеральной информационной адресной системы для внесения изменений  государственный адресный реест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0280" y="1014120"/>
                            <a:ext cx="72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080" y="1824480"/>
                            <a:ext cx="72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5800" y="2625120"/>
                            <a:ext cx="180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286880"/>
                            <a:ext cx="144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0520" y="545580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4656960"/>
                            <a:ext cx="180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7760" y="405000"/>
                            <a:ext cx="72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941760"/>
                            <a:ext cx="351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5974200"/>
                            <a:ext cx="3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80" y="2126520"/>
                            <a:ext cx="57880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недостающих документов в случае несоответствия документов, необходимых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2858760"/>
                            <a:ext cx="77076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2858760"/>
                            <a:ext cx="73836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0160" y="2930400"/>
                            <a:ext cx="101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75680" y="293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0040" y="35146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440" y="3514680"/>
                            <a:ext cx="72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0" y="3739680"/>
                            <a:ext cx="579060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ормление постановления администрации Старолеушковского сельского поселения Павловского района и уведомления заявителя о принятии решения 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воении, изменении и аннулирования адресов объектам недвиж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0" y="545724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0680" y="547812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400" y="5710680"/>
                            <a:ext cx="140832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95pt;height:527.8pt" coordorigin="0,0" coordsize="9839,10556">
                <v:rect id="shape_0" stroked="f" o:allowincell="f" style="position:absolute;left:0;top:0;width:9838;height:105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42,231" to="2242,4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7;top:1080;width:3605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1;top:1080;width:4945;height:5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;top:1928;width:9118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и документов о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4;top:4502;width:3938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явлен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7610;width:9122;height: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ручение или направление постановления администрации 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воении, изменении и аннулирования адресов объектам 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;top:8993;width:2756;height:1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 (в случае поступления заявления через МФЦ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1;top:8868;width:3590;height:1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ору федеральной информационной адресной системы для внесения изменений  государственный адресный реест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13,1597" to="7213,1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4,2873" to="4764,31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5,4134" to="4767,439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0,6751" to="4871,69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3,8592" to="4993,88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8,7334" to="5000,76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9,638" to="7209,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0,1483" to="4643,14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0,9408" to="3699,94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3;top:3349;width:9114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недостающих документов в случае несоответствия документов, необходимых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;top:4502;width:1213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45;top:4502;width:1162;height:10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5,4615" to="8427,46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94;top:461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071,5535" to="1071,57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9,5535" to="9059,57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2;top:5889;width:91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ормление постановления администрации Старолеушковского сельского поселения Павловского района и уведомления заявителя о принятии решения 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воении, изменении и аннулирования адресов объектам 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02,8594" to="2603,88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6,8627" to="8427,89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93;top:8993;width:2217;height: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195</wp:posOffset>
                </wp:positionH>
                <wp:positionV relativeFrom="paragraph">
                  <wp:posOffset>-9525</wp:posOffset>
                </wp:positionV>
                <wp:extent cx="5810250" cy="33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и необходимых документов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5pt;height:26.45pt;mso-wrap-distance-left:9.05pt;mso-wrap-distance-right:9.05pt;mso-wrap-distance-top:0pt;mso-wrap-distance-bottom:0pt;margin-top:-0.7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и необходимых документов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</w:t>
      </w:r>
    </w:p>
    <w:p>
      <w:pPr>
        <w:pStyle w:val="Normal"/>
        <w:rPr/>
      </w:pPr>
      <w:r>
        <w:rPr>
          <w:szCs w:val="28"/>
        </w:rPr>
        <w:t xml:space="preserve">Старолеушковского сельского </w:t>
      </w:r>
    </w:p>
    <w:p>
      <w:pPr>
        <w:pStyle w:val="Normal"/>
        <w:rPr/>
      </w:pPr>
      <w:r>
        <w:rPr>
          <w:szCs w:val="28"/>
        </w:rPr>
        <w:t>поселения Павловского района                                                        В.В.Мар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Bmessageheademail">
    <w:name w:val="b-message-head__email"/>
    <w:basedOn w:val="Style10"/>
    <w:qFormat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haracterStyle1">
    <w:name w:val="Character Style 1"/>
    <w:qFormat/>
    <w:rPr>
      <w:rFonts w:ascii="Arial" w:hAnsi="Arial" w:cs="Arial"/>
      <w:sz w:val="40"/>
      <w:szCs w:val="40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Bserpurlitem">
    <w:name w:val="b-serp-url__item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ddrprop">
    <w:name w:val="addrprop"/>
    <w:basedOn w:val="Style10"/>
    <w:qFormat/>
    <w:rPr/>
  </w:style>
  <w:style w:type="character" w:styleId="Postalcode">
    <w:name w:val="postal-code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Tel">
    <w:name w:val="tel"/>
    <w:basedOn w:val="Style10"/>
    <w:qFormat/>
    <w:rPr/>
  </w:style>
  <w:style w:type="character" w:styleId="Pluginlink">
    <w:name w:val="plugin_link"/>
    <w:basedOn w:val="Style10"/>
    <w:qFormat/>
    <w:rPr/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cs="Tahoma"/>
      <w:i/>
      <w:i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  <w:textAlignment w:val="baseline"/>
    </w:pPr>
    <w:rPr>
      <w:rFonts w:eastAsia="SimSun;宋体" w:cs="Mangal"/>
      <w:kern w:val="2"/>
      <w:sz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1">
    <w:name w:val="Style 2"/>
    <w:qFormat/>
    <w:pPr>
      <w:widowControl w:val="false"/>
      <w:autoSpaceDE w:val="false"/>
      <w:bidi w:val="0"/>
      <w:ind w:left="144" w:hanging="0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sz w:val="24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Addrgeo">
    <w:name w:val="addrgeo"/>
    <w:basedOn w:val="Normal"/>
    <w:qFormat/>
    <w:pPr>
      <w:spacing w:before="280" w:after="280"/>
      <w:jc w:val="left"/>
    </w:pPr>
    <w:rPr>
      <w:sz w:val="24"/>
    </w:rPr>
  </w:style>
  <w:style w:type="paragraph" w:styleId="Employees">
    <w:name w:val="employees"/>
    <w:basedOn w:val="Normal"/>
    <w:qFormat/>
    <w:pPr>
      <w:spacing w:before="280" w:after="280"/>
      <w:jc w:val="left"/>
    </w:pPr>
    <w:rPr>
      <w:sz w:val="24"/>
    </w:rPr>
  </w:style>
  <w:style w:type="paragraph" w:styleId="Listgroupitemtext">
    <w:name w:val="list-group-item-text"/>
    <w:basedOn w:val="Normal"/>
    <w:qFormat/>
    <w:pPr>
      <w:spacing w:before="280" w:after="280"/>
      <w:jc w:val="left"/>
    </w:pPr>
    <w:rPr>
      <w:sz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</w:pPr>
    <w:rPr>
      <w:sz w:val="24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47:00Z</dcterms:created>
  <dc:creator>Shadow</dc:creator>
  <dc:description/>
  <dc:language>en-US</dc:language>
  <cp:lastModifiedBy>User</cp:lastModifiedBy>
  <cp:lastPrinted>2015-10-05T17:26:00Z</cp:lastPrinted>
  <dcterms:modified xsi:type="dcterms:W3CDTF">2016-02-15T05:47:00Z</dcterms:modified>
  <cp:revision>2</cp:revision>
  <dc:subject/>
  <dc:title/>
</cp:coreProperties>
</file>